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40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Высокая, д. 5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>502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1147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409,8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257,1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буто) 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катурка стен, потол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31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31:00Z</dcterms:modified>
  <cp:revision>4</cp:revision>
  <dc:subject/>
  <dc:title>Приложение № 1</dc:title>
</cp:coreProperties>
</file>